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0612520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06125204"/>
      <w:bookmarkStart w:id="1" w:name="__Fieldmark__0_210612520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