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51716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68968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03987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43663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