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240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597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314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290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