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350026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704760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975459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479710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