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591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341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430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133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