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5352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55117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6638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36143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0931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77962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69237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8049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52469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49745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62137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