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05597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32128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498831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185520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273938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736993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18289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50942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442433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13203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080469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