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927127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513392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690433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841421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