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22879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06198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7061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795716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