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04826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35743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80341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65715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