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26549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08969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19308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00455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219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2578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97336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8796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