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57662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85106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33573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