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6766778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1276281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8001177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1241472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