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46962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66496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87936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3545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