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5213501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4750449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2720071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183639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