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6731789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1829113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2757912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40090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