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46509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22423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11693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1981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82841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44102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56479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62835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95859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2168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38565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